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lang w:val="es-ES"/>
        </w:rPr>
        <w:t>TRABAJO DE LAS AUDICIONES 2º ESO .PRIMERA EVALUACIÓN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  <w:t xml:space="preserve">CLASE 1 </w:t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scucha atenta de las audiciones, preguntas de dudas, intervenciones oportunas, anotacion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l comportamiento en esta sesión es fundamental para la evaluación de esta parte.</w:t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  <w:t xml:space="preserve">CLASE 2 </w:t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rabajo en grupos de 4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Clase de arriba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Materiales por grupo: cartulina tamaño folio, colores, lápiz, goma, regla, móvil, tablet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Realización: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n una cara de la cartulina, escribir con buena presentación  la lista con los datos de las audiciones trabajadas y presentadas en la sesión anterior  (por apuntes propios, en la wiki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n la otra cara, investigar y escribir el nombre de una nueva pieza, tantas como las piezas de la cara 1 y que tengan el mismo estilo, antigüedad y características que las de referencia. Ejemplo: otro título de una obra también de canto gregoriano, otro título de una obra de estilo Pop…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ind w:left="4956" w:firstLine="708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ara cualquier duda , consultar a la profesora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5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1:57:00Z</dcterms:created>
  <dc:creator>j c</dc:creator>
  <dc:description/>
  <dc:language>en-US</dc:language>
  <cp:lastModifiedBy>Usuario</cp:lastModifiedBy>
  <cp:lastPrinted>2009-09-09T12:40:00Z</cp:lastPrinted>
  <dcterms:modified xsi:type="dcterms:W3CDTF">2016-11-06T12:11:00Z</dcterms:modified>
  <cp:revision>33</cp:revision>
  <dc:subject/>
  <dc:title>CONTENIDOS EXAMEN DE MÚSICA</dc:title>
</cp:coreProperties>
</file>